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NÁMĚŠŤ NAD OSLAVOU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Dobřínský potok IDVT10203124 a MVN Balat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NAM 4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6,980 – 7,225 + hráz a bezp. přeliv nádr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obou břehů Dobřínského potoka, IDVT10203124. Začátek úseku 20 metrů pod propustkem v ř.km 6,980 k.ú. Dolní Dubňany. Konec úseku u hráze MVN Balaton, k. ú. Dolní Dubňany. Dále bude provedeno pokosení tělesa hráze včetně přilehlých ploch, bezpečnostního přelivu a odpadního kory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celková délka úseku – 245 m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na toku - 147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hráze + BP - 2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397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avý břeh</w:t>
      </w:r>
    </w:p>
    <w:p>
      <w:pPr>
        <w:pStyle w:val="Normal"/>
        <w:jc w:val="both"/>
        <w:rPr/>
      </w:pPr>
      <w:r>
        <w:rPr/>
        <w:t xml:space="preserve">začátek 20 metrů pod propustkem u motokrosové dráhy, konec u hráze MVN Balaton. 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vý břeh</w:t>
      </w:r>
    </w:p>
    <w:p>
      <w:pPr>
        <w:pStyle w:val="Normal"/>
        <w:jc w:val="both"/>
        <w:rPr/>
      </w:pPr>
      <w:r>
        <w:rPr/>
        <w:t xml:space="preserve">začátek 20 metrů pod propustkem u motokrosové dráhy, konec u hráze MVN Balaton. 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áz MVN Balaton</w:t>
      </w:r>
    </w:p>
    <w:p>
      <w:pPr>
        <w:pStyle w:val="Normal"/>
        <w:jc w:val="both"/>
        <w:rPr/>
      </w:pPr>
      <w:r>
        <w:rPr/>
        <w:t>kompletní posečení tělesa hráze včetně ploch pod hrází, bezpečnostního přelivu a odpadního koryta z BP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sečení koryta</w:t>
      </w:r>
    </w:p>
    <w:p>
      <w:pPr>
        <w:pStyle w:val="Normal"/>
        <w:jc w:val="both"/>
        <w:rPr/>
      </w:pPr>
      <w:r>
        <w:rPr/>
        <w:t>Bude provedeno v celé délce úse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28:00Z</dcterms:created>
  <dc:creator>suchanek</dc:creator>
  <dc:description/>
  <cp:keywords/>
  <dc:language>en-US</dc:language>
  <cp:lastModifiedBy>Šrámek Jiří</cp:lastModifiedBy>
  <cp:lastPrinted>2014-04-17T13:02:00Z</cp:lastPrinted>
  <dcterms:modified xsi:type="dcterms:W3CDTF">2023-10-20T12:49:00Z</dcterms:modified>
  <cp:revision>9</cp:revision>
  <dc:subject/>
  <dc:title>KARTA SEČENÍ</dc:title>
</cp:coreProperties>
</file>